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r>
        <w:rPr>
          <w:lang w:val="es-ES"/>
        </w:rPr>
        <w:t> </w:t>
      </w:r>
      <w:r>
        <w:rPr>
          <w:lang w:val="es-ES"/>
        </w:rPr>
        <w:t>Dos Palabras</w:t>
      </w:r>
    </w:p>
    <w:p>
      <w:pPr>
        <w:pStyle w:val="NormalWeb"/>
        <w:rPr>
          <w:lang w:val="es-ES"/>
        </w:rPr>
      </w:pPr>
      <w:r>
        <w:rPr>
          <w:lang w:val="es-ES"/>
        </w:rPr>
        <w:t xml:space="preserve">            </w:t>
      </w:r>
      <w:r>
        <w:rPr>
          <w:lang w:val="es-ES"/>
        </w:rPr>
        <w:t xml:space="preserve">El cuento que se llama “Dos Palabras” por Isabel Allende es sobre la intelegencia y la fuerza de la mujer. En este cuento, la persona principia, que se llama Belisa Crepulsculario, es una mujer que demonstra los dos, la intelegencia y la feurza de una mujer. Cuando ella es una nina, ella y su familia vivimos en el deserto durante una sequia muy horrible. Todos de sus hermanos mueran. Pero, Belisa es una chica muy fuerza, y decide salir del desierto. So, ella viaja en el direccion del mar. Este lugar es donde ella vende los palabras. Este es un concepto interesante. Un hombre la dice que palabras no tienen deunos. Entonces Belisa Crepusculario estudie para entender las palabras. Despues de su educacion, ella si se peude leer y escribir. Un chico que se llama el Mulato roba Belisa de su trabajo, y la presente a su amigo, que se llama el Coronel. El esta un hombre de la geurra, pero es muy intelegente y guapo, y quiere ser simpatico a todas las personas. Tambien quiere ser Presidente, y pregunta a Belisa que necesite palabras para un discurso. Entonces Belisa escribe un discurso fenominal por el Coronel. Tambien, para gratis ella da dos palabras muy especial al Coronel. Estes son la verdad, y el amor. El Coronel habla su discurso mucho en todos los partes del pais, y piensa sobre los dos palabras mucho. El Mulato una vez mas roba Belisa y en el final del cuento, Belisa y el Coronel recogen el amor para el otro. </w:t>
      </w:r>
    </w:p>
    <w:p>
      <w:pPr>
        <w:pStyle w:val="NormalWeb"/>
        <w:rPr>
          <w:lang w:val="es-ES"/>
        </w:rPr>
      </w:pPr>
      <w:r>
        <w:rPr>
          <w:lang w:val="es-ES"/>
        </w:rPr>
        <w:t xml:space="preserve">            </w:t>
      </w:r>
      <w:r>
        <w:rPr>
          <w:lang w:val="es-ES"/>
        </w:rPr>
        <w:t xml:space="preserve">En este cuento, la fuerza de la mujer es muy importante. Muchas cosas en este desribe este concepto. Primero, cuando Belisa es una nina, todos de sus hermanos meuren. Pero este no destruya Belisa. Porque de la fuerza de este chica, ella sale de un lugar enfermo, y trabaja ayudarse. Tambien, los opciones a la tiempo del ceunto para mujeres son muy horibles y poquitos, como un sirviente para los ricos, o una prostituta (una cosa terible). Pero, Belisa busca otro opcion, vender palabras. Puede hacerlo, ella entiende leer y escribir, una cosa que muchas mujeres no saben. So, ella hace su destino, no destino de otros personas. Tambien, en el cuento, no tiene miedo del Mulato o Coronel, cuando ellos son muy intimides. </w:t>
      </w:r>
    </w:p>
    <w:p>
      <w:pPr>
        <w:pStyle w:val="NormalWeb"/>
        <w:rPr>
          <w:lang w:val="es-ES"/>
        </w:rPr>
      </w:pPr>
      <w:r>
        <w:rPr>
          <w:lang w:val="es-ES"/>
        </w:rPr>
        <w:t xml:space="preserve">            </w:t>
      </w:r>
      <w:r>
        <w:rPr>
          <w:lang w:val="es-ES"/>
        </w:rPr>
        <w:t xml:space="preserve">En todo de los cuentos por Isabel Allende, la fuerza de la mujer es un topico muy importante. En “Dos Palabras”, Allende describe la importancia de la mujer principio, que se llama Belisa Crepusculario. Tambien, el cuento es sobre la intelegencia de la mujer, porque Belisa tiene la mente forzar el Coronel tiene amorla. Es importante, porque muchos paises en America del Sur no tiene un gran opinion de mujeres, especifico la fuerza y la intelegencia de las mujeres. Pero Allende es un escrito fantastico porque ella incluye estas cosas en sus cuento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5:34:00Z</dcterms:created>
  <dc:creator> Anna Feis</dc:creator>
  <dc:description/>
  <cp:keywords/>
  <dc:language>en-US</dc:language>
  <cp:lastModifiedBy> Anna Feis</cp:lastModifiedBy>
  <dcterms:modified xsi:type="dcterms:W3CDTF">2005-01-11T05:35:00Z</dcterms:modified>
  <cp:revision>1</cp:revision>
  <dc:subject/>
  <dc:title> Dos Palabras</dc:title>
</cp:coreProperties>
</file>